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25/2023 - menor preço por Lote. Objeto: AQUISIÇÃO DE CARIMBOS (TODA UDESC) E CONTRATAÇÃO DE EMPRESA PARA PRESTAÇÃO DE SERVIÇOS DE CHAVEIRO, INCLUINDO O FORNECIMENTO DE PEÇAS (CAMPUS I, CERES, CESFI E CEAVI) - RELANÇAMENTO. Início da entrega de propostas: às 14:00 horas do dia 03/05/2023. Fim da entrega de propostas: às 14:00 horas do dia 16/05/2023. Abertura da sessão: a partir das 14:00 horas do dia 16/05/2023. Início da disputa: a partir das 14:15 horas do dia 16/05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00:00 às 00:00, em dias úteis. Processo SGP-e: UDESC 00009901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5D12755C17BDE639980861DDBBA0BFCC7E2967E8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